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«О бюджете Фонда обязательного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медицинского страхования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еспублики Татарстан на 2011 год и на плановый период 2012 и 2013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Cs w:val="28"/>
        </w:rPr>
        <w:t>Фонда обязательного медицинского страхования Республики Татарста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240"/>
        <w:gridCol w:w="4590"/>
      </w:tblGrid>
      <w:tr>
        <w:trPr>
          <w:trHeight w:val="36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Фонда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   </w:t>
              <w:br/>
              <w:t xml:space="preserve">администратора </w:t>
              <w:br/>
              <w:t>доход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Фонда</w:t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2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Пенсионного фонда Российской Федерации по Республике Татарстан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2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2 02110 09 0000 160 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на обязательное медицинское страхование, зачисляемые в бюджеты территориальных  фондов обязательного медицинского страхования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0000 00 0000 140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0050 01 0000 14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 – 51 Федерального закона 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Республике Татарстан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2 01 0000 110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2 01 0000 110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30 01 0000 110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42 02 0000 110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5 02020 02 0000 110 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9 00000 00 0000 000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лженность и перерасчеты по отмененным налогам, сборам и иным обязательным платежам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9 08000 00 0000 140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имка, пени и штрафы по страховым взносам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9 08050 09 0000 140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имка, пени и штрафы по взносам в территориальные фонды обязательного медицинского страхован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обязательного медицинского страхования Республики Татарстан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2 02070 09 0000 16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имка и пени по страховым взносам на обязательное медицинское страхование неработающего населения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3090 09 0000 13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территориальных фондов обязательного медицинского    страхования от оказания платных услуг и компенсации затрат бюджетов территориальных фондов обязательного медицинского страхования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90 09 0000 44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реализации  имущества,</w:t>
              <w:br/>
              <w:t xml:space="preserve">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 </w:t>
            </w:r>
          </w:p>
        </w:tc>
      </w:tr>
      <w:tr>
        <w:trPr>
          <w:trHeight w:val="321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20040 09 0000 140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 фондов обязательного медицинского страхования)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21090 09 0000 140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территориальных фондов обязательного        медицинского страхования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32000 09 0000 14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90 09 0000 14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 поступления от денежных взысканий (штрафов) и  иных  сумм в возмещение ущерба,  зачисляемые в бюджеты территориальных фондов обязательного медицинского страхования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6040 09 0000 18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8 06000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территориальных фондов обязательного медицинского    страхования от возврата остатков субсидий, субвенций и иных межбюджетных трансфертов, имеющих целевое назначение, прошлых лет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 06024 09 0000 15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 06034 09 0000 15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9 06080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                      </w:t>
            </w:r>
          </w:p>
        </w:tc>
      </w:tr>
      <w:tr>
        <w:trPr>
          <w:trHeight w:val="99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, передаваемые бюджетам государственных внебюджетных фондов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201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ов субъектов Российской Федерации, передаваемые 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700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800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фонда обязательного медицинского страхования, передаваемые бюджетам  территориальных фондов обязательного        медицинского страхования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802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805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809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территориальных фондов обязательного медицинского страхования на проведение дополнительной диспансеризации работающих граждан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810 09 0000 15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 в целях предоставления трансфертов бюджетам субъектов Российской Федерации на реализацию программ модернизации здравоохранения субъектов Российской Федерац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29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 поступления</w:t>
              <w:br/>
              <w:t xml:space="preserve">в территориальные фонды обязательного медицинского страхования      от бюджетов субъектов Российской Федера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49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городских округов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59 09 0000 15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  <w:br/>
              <w:t xml:space="preserve">в территориальные фонды обязательного медицинского страхования от бюджетов муниципальных районов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5:00Z</dcterms:created>
  <dc:creator>USER</dc:creator>
  <dc:description/>
  <cp:keywords/>
  <dc:language>en-US</dc:language>
  <cp:lastModifiedBy>USER</cp:lastModifiedBy>
  <dcterms:modified xsi:type="dcterms:W3CDTF">2010-12-09T10:40:00Z</dcterms:modified>
  <cp:revision>3</cp:revision>
  <dc:subject/>
  <dc:title>Приложение 3</dc:title>
</cp:coreProperties>
</file>